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  <w:t>СТОП!</w:t>
      </w:r>
    </w:p>
    <w:p>
      <w:pPr>
        <w:pStyle w:val="Normal"/>
        <w:spacing w:lineRule="auto" w:line="240" w:before="0" w:after="0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  <w:t>Меня дома ждёт мама!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«Внимание – дети!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Каждый восьмой пострадавший в дорожно-транспортных происшествиях – ребенок в возрасте до 16 лет. С начала текущего года на дорогах города травмировано 17 детей, один ребенок погиб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Маловероятно, что эти страшные цифры, за каждой из которой боль и страдания детей и их родителей, оставят кого-то равнодуш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 Narrow" w:ascii="Arial Narrow" w:hAnsi="Arial Narrow"/>
          <w:sz w:val="36"/>
          <w:szCs w:val="36"/>
        </w:rPr>
        <w:t>Проезжая мимо школ, детских садов, автобусных остановок, жилых домов, необходимо быть особенно внимательными и осторожными, ведь дети – самые неопытные  участники дорожного движения. Дети  могут появиться перед вами в самый последний момент. Следите за каждым их движением. Если вы видите ребенка, это не означает, что он видит ваш автомобиль. Ребенок  может задуматься, заговориться с друзьями, его может отвлечь какой-нибудь предмет. Поэтому помните: минимальная скорость, ваше предельное внимание и готовность быстро остановить автомобиль в местах скопления детей – поможет избежать трагеди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Impact" w:hAnsi="Impact" w:cs="Impact"/>
          <w:sz w:val="52"/>
          <w:szCs w:val="52"/>
          <w:lang w:val="en-US" w:eastAsia="en-US"/>
        </w:rPr>
      </w:pPr>
      <w:r>
        <w:rPr>
          <w:rFonts w:cs="Impact" w:ascii="Impact" w:hAnsi="Impact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106680</wp:posOffset>
            </wp:positionV>
            <wp:extent cx="6393180" cy="4212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29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Impact" w:hAnsi="Impact" w:cs="Impact"/>
          <w:sz w:val="52"/>
          <w:szCs w:val="52"/>
        </w:rPr>
      </w:pPr>
      <w:r>
        <w:rPr>
          <w:rFonts w:cs="Impact" w:ascii="Impact" w:hAnsi="Impact"/>
          <w:sz w:val="52"/>
          <w:szCs w:val="52"/>
        </w:rPr>
      </w:r>
    </w:p>
    <w:p>
      <w:pPr>
        <w:pStyle w:val="Normal"/>
        <w:spacing w:before="0" w:after="200"/>
        <w:rPr>
          <w:rFonts w:ascii="Impact" w:hAnsi="Impact" w:cs="Impact"/>
          <w:sz w:val="52"/>
          <w:szCs w:val="52"/>
        </w:rPr>
      </w:pPr>
      <w:r>
        <w:rPr>
          <w:rFonts w:cs="Impact" w:ascii="Impact" w:hAnsi="Impact"/>
          <w:sz w:val="52"/>
          <w:szCs w:val="5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5:28:00Z</dcterms:created>
  <dc:creator>user1</dc:creator>
  <dc:description/>
  <cp:keywords/>
  <dc:language>en-US</dc:language>
  <cp:lastModifiedBy>user1</cp:lastModifiedBy>
  <dcterms:modified xsi:type="dcterms:W3CDTF">2011-01-18T05:28:00Z</dcterms:modified>
  <cp:revision>2</cp:revision>
  <dc:subject/>
  <dc:title/>
</cp:coreProperties>
</file>