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58665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0060</wp:posOffset>
                </wp:positionH>
                <wp:positionV relativeFrom="paragraph">
                  <wp:posOffset>113030</wp:posOffset>
                </wp:positionV>
                <wp:extent cx="6753225" cy="7315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731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  <w:t xml:space="preserve">Юный друг, ты держишь в руках памятку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  <w:t>в которой рассказывается о Правилах дорожного дви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  <w:t>для пешеход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01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  <w:t>Выучи и соблюдай эти очень важные и нужные Правила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01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016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2016" w:leader="none"/>
                              </w:tabs>
                              <w:autoSpaceDE w:val="false"/>
                              <w:spacing w:before="0" w:after="120"/>
                              <w:ind w:left="426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Будь внимательным, выходя из подъезда дома. Оцени дорожную ситуацию. Убедись, что во дворе нет активного движения транспорта, выезжающих из стояночных мест автомобилей, нет автомобилей, движущихся задним ходом. 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tabs>
                                <w:tab w:val="clear" w:pos="708"/>
                                <w:tab w:val="left" w:pos="2016" w:leader="none"/>
                              </w:tabs>
                              <w:autoSpaceDE w:val="false"/>
                              <w:spacing w:before="0" w:after="120"/>
                              <w:ind w:left="426" w:hanging="36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autoSpaceDE w:val="false"/>
                              <w:spacing w:before="0" w:after="120"/>
                              <w:ind w:left="426" w:hanging="36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Если тротуар отсутствует, занесен снегом, заставлен автомобилями, двигайся по краю проезжей части или обочине обязательно навстречу движения транспорта, придерживаясь левой стороны.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autoSpaceDE w:val="false"/>
                              <w:spacing w:before="0" w:after="120"/>
                              <w:ind w:left="426" w:hanging="36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426" w:hanging="360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Если тротуар или пешеходная дорожка имеются - двигайся по ним, придерживаясь правой стороны. Запомни: на тротуаре и пешеходных дорожках движение правосторонне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ind w:left="426" w:hanging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426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удь особенно внимателен, выходя из жилой зоны, дворовой территории! Убедись, что отсутствует въезжающий и выезжающий транспорт.  Спланируй маршрут, максимально безопасный для твоей жизни. Главное правило пешехода: подошёл к дороге – остановись, чтобы оценить дорожную обстановку.</w:t>
                            </w:r>
                          </w:p>
                          <w:p>
                            <w:pPr>
                              <w:pStyle w:val="Style19"/>
                              <w:spacing w:before="0" w:after="120"/>
                              <w:ind w:left="426" w:hanging="36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426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еред переходом через проезжую часть дороги послушай окружающий мир, убедись, что отсутствуют звуки сирены и другие подозрительные шумы. При приближении транспортных средств со включенным синим проблесковым маячком и специальным звуковым сигналом пешеходы обязаны воздержаться от перехода проезжей части, а находящиеся на ней должны уступить дорогу этим транспортным средствам и незамедлительно освободить проезжую часть.</w:t>
                            </w:r>
                          </w:p>
                          <w:p>
                            <w:pPr>
                              <w:pStyle w:val="Style19"/>
                              <w:spacing w:before="0" w:after="120"/>
                              <w:ind w:left="426" w:hanging="36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426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Запомни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пешеходы должны пересекать проезжую часть по пешеходным переходам, а при их отсутствии — на перекрестках по линии троту</w:t>
                              <w:softHyphen/>
                              <w:t>аров или обочин. Самые безопасные — это подземные и надземные пешеходные переходы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75pt;height:576.05pt;mso-wrap-distance-left:9.05pt;mso-wrap-distance-right:9.05pt;mso-wrap-distance-top:0pt;mso-wrap-distance-bottom:0pt;margin-top:8.9pt;mso-position-vertical-relative:text;margin-left:-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  <w:t xml:space="preserve">Юный друг, ты держишь в руках памятку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  <w:t>в которой рассказывается о Правилах дорожного движ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Calibri" w:cs="Calibri"/>
                          <w:b/>
                          <w:i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  <w:t>для пешеходов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016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  <w:t>Выучи и соблюдай эти очень важные и нужные Правила!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016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016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hd w:fill="FFFFFF" w:val="clear"/>
                        <w:tabs>
                          <w:tab w:val="clear" w:pos="708"/>
                          <w:tab w:val="left" w:pos="2016" w:leader="none"/>
                        </w:tabs>
                        <w:autoSpaceDE w:val="false"/>
                        <w:spacing w:before="0" w:after="120"/>
                        <w:ind w:left="426" w:hanging="360"/>
                        <w:contextualSpacing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Будь внимательным, выходя из подъезда дома. Оцени дорожную ситуацию. Убедись, что во дворе нет активного движения транспорта, выезжающих из стояночных мест автомобилей, нет автомобилей, движущихся задним ходом. </w:t>
                      </w:r>
                    </w:p>
                    <w:p>
                      <w:pPr>
                        <w:pStyle w:val="Style19"/>
                        <w:shd w:fill="FFFFFF" w:val="clear"/>
                        <w:tabs>
                          <w:tab w:val="clear" w:pos="708"/>
                          <w:tab w:val="left" w:pos="2016" w:leader="none"/>
                        </w:tabs>
                        <w:autoSpaceDE w:val="false"/>
                        <w:spacing w:before="0" w:after="120"/>
                        <w:ind w:left="426" w:hanging="360"/>
                        <w:contextualSpacing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hd w:fill="FFFFFF" w:val="clear"/>
                        <w:autoSpaceDE w:val="false"/>
                        <w:spacing w:before="0" w:after="120"/>
                        <w:ind w:left="426" w:hanging="360"/>
                        <w:contextualSpacing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Если тротуар отсутствует, занесен снегом, заставлен автомобилями, двигайся по краю проезжей части или обочине обязательно навстречу движения транспорта, придерживаясь левой стороны.</w:t>
                      </w:r>
                    </w:p>
                    <w:p>
                      <w:pPr>
                        <w:pStyle w:val="Style19"/>
                        <w:shd w:fill="FFFFFF" w:val="clear"/>
                        <w:autoSpaceDE w:val="false"/>
                        <w:spacing w:before="0" w:after="120"/>
                        <w:ind w:left="426" w:hanging="360"/>
                        <w:contextualSpacing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before="0" w:after="120"/>
                        <w:ind w:left="426" w:hanging="360"/>
                        <w:contextualSpacing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Если тротуар или пешеходная дорожка имеются - двигайся по ним, придерживаясь правой стороны. Запомни: на тротуаре и пешеходных дорожках движение правостороннее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Style19"/>
                        <w:ind w:left="426" w:hanging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before="0" w:after="120"/>
                        <w:ind w:left="426" w:hanging="360"/>
                        <w:contextualSpacing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Будь особенно внимателен, выходя из жилой зоны, дворовой территории! Убедись, что отсутствует въезжающий и выезжающий транспорт.  Спланируй маршрут, максимально безопасный для твоей жизни. Главное правило пешехода: подошёл к дороге – остановись, чтобы оценить дорожную обстановку.</w:t>
                      </w:r>
                    </w:p>
                    <w:p>
                      <w:pPr>
                        <w:pStyle w:val="Style19"/>
                        <w:spacing w:before="0" w:after="120"/>
                        <w:ind w:left="426" w:hanging="360"/>
                        <w:contextualSpacing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before="0" w:after="120"/>
                        <w:ind w:left="426" w:hanging="360"/>
                        <w:contextualSpacing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еред переходом через проезжую часть дороги послушай окружающий мир, убедись, что отсутствуют звуки сирены и другие подозрительные шумы. При приближении транспортных средств со включенным синим проблесковым маячком и специальным звуковым сигналом пешеходы обязаны воздержаться от перехода проезжей части, а находящиеся на ней должны уступить дорогу этим транспортным средствам и незамедлительно освободить проезжую часть.</w:t>
                      </w:r>
                    </w:p>
                    <w:p>
                      <w:pPr>
                        <w:pStyle w:val="Style19"/>
                        <w:spacing w:before="0" w:after="120"/>
                        <w:ind w:left="426" w:hanging="360"/>
                        <w:contextualSpacing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1"/>
                        </w:numPr>
                        <w:spacing w:before="0" w:after="120"/>
                        <w:ind w:left="426" w:hanging="360"/>
                        <w:contextualSpacing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Запомни: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пешеходы должны пересекать проезжую часть по пешеходным переходам, а при их отсутствии — на перекрестках по линии троту</w:t>
                        <w:softHyphen/>
                        <w:t>аров или обочин. Самые безопасные — это подземные и надземные пешеходные переходы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58665" cy="2247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7215</wp:posOffset>
                </wp:positionH>
                <wp:positionV relativeFrom="paragraph">
                  <wp:posOffset>186055</wp:posOffset>
                </wp:positionV>
                <wp:extent cx="6727825" cy="7302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825" cy="730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  <w:t xml:space="preserve">Юный друг, ты держишь в руках памятку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  <w:t>в которой рассказывается о Правилах дорожного дви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  <w:t>для пешеход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01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  <w:t>Выучи и соблюдай эти очень важные и нужные Правила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016" w:leader="none"/>
                              </w:tabs>
                              <w:autoSpaceDE w:val="false"/>
                              <w:spacing w:lineRule="auto" w:line="240" w:before="0" w:after="0"/>
                              <w:ind w:firstLine="90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016" w:leader="none"/>
                              </w:tabs>
                              <w:autoSpaceDE w:val="false"/>
                              <w:spacing w:lineRule="auto" w:line="240" w:before="0" w:after="0"/>
                              <w:ind w:firstLine="90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016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autoSpaceDE w:val="false"/>
                              <w:spacing w:before="0" w:after="240"/>
                              <w:ind w:left="283" w:hanging="357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В местах, где движение пешеходов через проезжую часть регулируется, пешеходы должны руководствоваться сиг</w:t>
                              <w:softHyphen/>
                              <w:t xml:space="preserve">налами регулировщика или пешеходного светофора, а при его отсутствии — транспортного светофора. 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autoSpaceDE w:val="false"/>
                              <w:spacing w:before="0" w:after="240"/>
                              <w:ind w:left="283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hd w:fill="FFFFFF" w:val="clear"/>
                              <w:autoSpaceDE w:val="false"/>
                              <w:spacing w:before="0" w:after="240"/>
                              <w:ind w:left="283" w:hanging="357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Запомни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переходить через проезжую часть по регулируемому пешеходному переходу можно только на зеленый сигнал пешеходного светофора. Но даже при зеленом сигнале никогда не начинай движение сразу: сначала убедись, что весь транспорт остановился и путь безопасен. </w:t>
                            </w:r>
                          </w:p>
                          <w:p>
                            <w:pPr>
                              <w:pStyle w:val="Style19"/>
                              <w:spacing w:before="0" w:after="240"/>
                              <w:ind w:left="283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pacing w:before="0" w:after="240"/>
                              <w:ind w:left="283" w:hanging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Запомни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нельзя начинать переход дороги на зеленый мигающий сигнал пешеходного светофора. Если светофор снабжен электронным табло с обратным отсчетом - убедись, что осталось достаточно времени для безопасного перехода. Если трудно предположить, сколько времени  осталось до смены с зеленого на красный сигнал -  лучше движение не начинать, а дождаться смены сигналов.</w:t>
                            </w:r>
                          </w:p>
                          <w:p>
                            <w:pPr>
                              <w:pStyle w:val="Style19"/>
                              <w:spacing w:before="0" w:after="240"/>
                              <w:ind w:left="283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pacing w:before="0" w:after="240"/>
                              <w:ind w:left="283" w:hanging="357"/>
                              <w:contextualSpacing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Если движение через проезжую часть регулирует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регулировщик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, пешеход обязан подчиняться его сигналам даже при исправно работающих светофорах.</w:t>
                            </w:r>
                          </w:p>
                          <w:p>
                            <w:pPr>
                              <w:pStyle w:val="Style19"/>
                              <w:spacing w:before="0" w:after="240"/>
                              <w:ind w:left="283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pacing w:before="0" w:after="240"/>
                              <w:ind w:left="283" w:hanging="357"/>
                              <w:contextualSpacing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Если пешеходный переход нерегулируемый - будь особенно внимательным. Убедись, что водители транспортного средства   пропускают пешеходов, и только тогда  начинай переход, продолжая наблюдать за дорожной ситуацией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spacing w:before="0" w:after="240"/>
                              <w:ind w:left="283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pacing w:before="0" w:after="240"/>
                              <w:ind w:left="283" w:hanging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Запомни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при отсутствии в зоне видимости пешеходного перехода или перекрестка разрешается переходить дорогу только под прямым углом к краю проезжей части там, где дорога хорошо просматривается в обе стороны. </w:t>
                            </w:r>
                          </w:p>
                          <w:p>
                            <w:pPr>
                              <w:pStyle w:val="Style19"/>
                              <w:spacing w:before="0" w:after="240"/>
                              <w:ind w:left="283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3"/>
                              </w:numPr>
                              <w:spacing w:before="0" w:after="240"/>
                              <w:ind w:left="283" w:hanging="35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Запомни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пешеходам запрещается во время перехода через проезжую часть разговаривать по мобильному телефону, слушать плеер, отвлекаться на посторонние предметы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5pt;height:575pt;mso-wrap-distance-left:9.05pt;mso-wrap-distance-right:9.05pt;mso-wrap-distance-top:0pt;mso-wrap-distance-bottom:0pt;margin-top:14.6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  <w:t xml:space="preserve">Юный друг, ты держишь в руках памятку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  <w:t>в которой рассказывается о Правилах дорожного движ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Calibri" w:cs="Calibri"/>
                          <w:b/>
                          <w:i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  <w:t>для пешеходов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016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  <w:t>Выучи и соблюдай эти очень важные и нужные Правила!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016" w:leader="none"/>
                        </w:tabs>
                        <w:autoSpaceDE w:val="false"/>
                        <w:spacing w:lineRule="auto" w:line="240" w:before="0" w:after="0"/>
                        <w:ind w:firstLine="90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016" w:leader="none"/>
                        </w:tabs>
                        <w:autoSpaceDE w:val="false"/>
                        <w:spacing w:lineRule="auto" w:line="240" w:before="0" w:after="0"/>
                        <w:ind w:firstLine="900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016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shd w:fill="FFFFFF" w:val="clear"/>
                        <w:autoSpaceDE w:val="false"/>
                        <w:spacing w:before="0" w:after="240"/>
                        <w:ind w:left="283" w:hanging="357"/>
                        <w:contextualSpacing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В местах, где движение пешеходов через проезжую часть регулируется, пешеходы должны руководствоваться сиг</w:t>
                        <w:softHyphen/>
                        <w:t xml:space="preserve">налами регулировщика или пешеходного светофора, а при его отсутствии — транспортного светофора. </w:t>
                      </w:r>
                    </w:p>
                    <w:p>
                      <w:pPr>
                        <w:pStyle w:val="Style19"/>
                        <w:shd w:fill="FFFFFF" w:val="clear"/>
                        <w:autoSpaceDE w:val="false"/>
                        <w:spacing w:before="0" w:after="240"/>
                        <w:ind w:left="283" w:hanging="0"/>
                        <w:contextualSpacing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shd w:fill="FFFFFF" w:val="clear"/>
                        <w:autoSpaceDE w:val="false"/>
                        <w:spacing w:before="0" w:after="240"/>
                        <w:ind w:left="283" w:hanging="357"/>
                        <w:contextualSpacing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Запомни: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переходить через проезжую часть по регулируемому пешеходному переходу можно только на зеленый сигнал пешеходного светофора. Но даже при зеленом сигнале никогда не начинай движение сразу: сначала убедись, что весь транспорт остановился и путь безопасен. </w:t>
                      </w:r>
                    </w:p>
                    <w:p>
                      <w:pPr>
                        <w:pStyle w:val="Style19"/>
                        <w:spacing w:before="0" w:after="240"/>
                        <w:ind w:left="283" w:hanging="0"/>
                        <w:contextualSpacing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spacing w:before="0" w:after="240"/>
                        <w:ind w:left="283" w:hanging="357"/>
                        <w:contextualSpacing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Запомни: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нельзя начинать переход дороги на зеленый мигающий сигнал пешеходного светофора. Если светофор снабжен электронным табло с обратным отсчетом - убедись, что осталось достаточно времени для безопасного перехода. Если трудно предположить, сколько времени  осталось до смены с зеленого на красный сигнал -  лучше движение не начинать, а дождаться смены сигналов.</w:t>
                      </w:r>
                    </w:p>
                    <w:p>
                      <w:pPr>
                        <w:pStyle w:val="Style19"/>
                        <w:spacing w:before="0" w:after="240"/>
                        <w:ind w:left="283" w:hanging="0"/>
                        <w:contextualSpacing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spacing w:before="0" w:after="240"/>
                        <w:ind w:left="283" w:hanging="357"/>
                        <w:contextualSpacing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Если движение через проезжую часть регулирует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регулировщик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, пешеход обязан подчиняться его сигналам даже при исправно работающих светофорах.</w:t>
                      </w:r>
                    </w:p>
                    <w:p>
                      <w:pPr>
                        <w:pStyle w:val="Style19"/>
                        <w:spacing w:before="0" w:after="240"/>
                        <w:ind w:left="283" w:hanging="0"/>
                        <w:contextualSpacing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spacing w:before="0" w:after="240"/>
                        <w:ind w:left="283" w:hanging="357"/>
                        <w:contextualSpacing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Если пешеходный переход нерегулируемый - будь особенно внимательным. Убедись, что водители транспортного средства   пропускают пешеходов, и только тогда  начинай переход, продолжая наблюдать за дорожной ситуацией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Style19"/>
                        <w:spacing w:before="0" w:after="240"/>
                        <w:ind w:left="283" w:hanging="0"/>
                        <w:contextualSpacing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spacing w:before="0" w:after="240"/>
                        <w:ind w:left="283" w:hanging="357"/>
                        <w:contextualSpacing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Запомни: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при отсутствии в зоне видимости пешеходного перехода или перекрестка разрешается переходить дорогу только под прямым углом к краю проезжей части там, где дорога хорошо просматривается в обе стороны. </w:t>
                      </w:r>
                    </w:p>
                    <w:p>
                      <w:pPr>
                        <w:pStyle w:val="Style19"/>
                        <w:spacing w:before="0" w:after="240"/>
                        <w:ind w:left="283" w:hanging="0"/>
                        <w:contextualSpacing/>
                        <w:jc w:val="both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3"/>
                        </w:numPr>
                        <w:spacing w:before="0" w:after="240"/>
                        <w:ind w:left="283" w:hanging="357"/>
                        <w:contextualSpacing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Запомни: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пешеходам запрещается во время перехода через проезжую часть разговаривать по мобильному телефону, слушать плеер, отвлекаться на посторонние предметы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58665" cy="2247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7710</wp:posOffset>
                </wp:positionH>
                <wp:positionV relativeFrom="paragraph">
                  <wp:posOffset>13335</wp:posOffset>
                </wp:positionV>
                <wp:extent cx="6763385" cy="7715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3385" cy="771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  <w:t xml:space="preserve">Юный друг, ты держишь в руках памятку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  <w:t>в которой рассказывается о Правилах дорожного дви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  <w:t>для пешеход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01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  <w:t>Выучи и соблюдай эти очень важные и нужные Правила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016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016" w:leader="none"/>
                              </w:tabs>
                              <w:autoSpaceDE w:val="false"/>
                              <w:spacing w:lineRule="auto" w:line="240" w:before="0" w:after="0"/>
                              <w:ind w:firstLine="90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ind w:left="284" w:hanging="36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При  движении пешеходов по тротуарам, обочинам или краю проезжей части в темное время суток или в условиях недостаточной видимости (туман, снегопад, дождь и др.) рекомендуется носить закрепленные на одежде, ранц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фликеры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– световозвращающие  элементы, которые обеспечивают видимость вас и этих предметов водителям транспортных средств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ind w:left="284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При отсутствии тротуаров, пешеходных дорожек или обочин, а также в случае невоз</w:t>
                              <w:softHyphen/>
                              <w:t>можности двигаться по ним пешеходы могут двигаться по велосипедной дорожке или идти в один ряд по краю проезжей части (на дорогах с разделительной полосой — по внешнему краю проезжей части)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ind w:left="284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Запомни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по Правилам дорожного движения пешеход должен за один прием пересечь проезжую часть.  Лишь в исключительных случаях пешеходы, не успевшие закончить переход, должны остановиться на линии, разделяющей транспортные потоки противоположных направлений. Продолжать переход можно, лишь убедившись в безопас</w:t>
                              <w:softHyphen/>
                              <w:t>ности дальнейшего движения и с учетом сигнала светофора (регулировщика) и условий безопасного перехода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ind w:left="284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При пересечении проезжей части вне пешеходного перехода пешеходы не должны создавать помех для движения транспортных средств и выходить из-за стоящего транспортного средства или иного препятствия, ограничивающего обзорность, не убедившись в отсутствии приближа</w:t>
                              <w:softHyphen/>
                              <w:t>ющихся транспортных средств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ind w:left="284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Ожидать общественный транспорт разрешается только на при</w:t>
                              <w:softHyphen/>
                              <w:t>поднятых над проезжей частью посадочных площадках, а при их отсутствии — на тротуаре или обочине. В местах остановок общественного транспорта, необорудованных приподнятыми посадочными площадками, разрешается выходить на проезжую часть для посадки в транспортное средство лишь после его остановки.</w:t>
                            </w:r>
                          </w:p>
                          <w:p>
                            <w:pPr>
                              <w:pStyle w:val="Style19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284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Запомни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общественный транспорта после выхода нельзя обходить ни спереди, ни сзади: нужно дождаться,  когда транспорт отъедет, дойти до ближайшего пешеходного перехода и только тогда, соблюдая вышеперечисленные Правила, начинать перех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55pt;height:607.5pt;mso-wrap-distance-left:9.05pt;mso-wrap-distance-right:9.05pt;mso-wrap-distance-top:0pt;mso-wrap-distance-bottom:0pt;margin-top:1.05pt;mso-position-vertical-relative:text;margin-left:-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  <w:t xml:space="preserve">Юный друг, ты держишь в руках памятку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  <w:t>в которой рассказывается о Правилах дорожного движ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Calibri" w:cs="Calibri"/>
                          <w:b/>
                          <w:i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  <w:t>для пешеходов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016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  <w:t>Выучи и соблюдай эти очень важные и нужные Правила!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016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016" w:leader="none"/>
                        </w:tabs>
                        <w:autoSpaceDE w:val="false"/>
                        <w:spacing w:lineRule="auto" w:line="240" w:before="0" w:after="0"/>
                        <w:ind w:firstLine="90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shd w:fill="FFFFFF" w:val="clear"/>
                        <w:autoSpaceDE w:val="false"/>
                        <w:ind w:left="284" w:hanging="360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При  движении пешеходов по тротуарам, обочинам или краю проезжей части в темное время суток или в условиях недостаточной видимости (туман, снегопад, дождь и др.) рекомендуется носить закрепленные на одежде, ранце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фликеры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– световозвращающие  элементы, которые обеспечивают видимость вас и этих предметов водителям транспортных средств.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shd w:fill="FFFFFF" w:val="clear"/>
                        <w:autoSpaceDE w:val="false"/>
                        <w:ind w:left="284" w:hanging="36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При отсутствии тротуаров, пешеходных дорожек или обочин, а также в случае невоз</w:t>
                        <w:softHyphen/>
                        <w:t>можности двигаться по ним пешеходы могут двигаться по велосипедной дорожке или идти в один ряд по краю проезжей части (на дорогах с разделительной полосой — по внешнему краю проезжей части).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ind w:left="284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Запомни: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по Правилам дорожного движения пешеход должен за один прием пересечь проезжую часть.  Лишь в исключительных случаях пешеходы, не успевшие закончить переход, должны остановиться на линии, разделяющей транспортные потоки противоположных направлений. Продолжать переход можно, лишь убедившись в безопас</w:t>
                        <w:softHyphen/>
                        <w:t>ности дальнейшего движения и с учетом сигнала светофора (регулировщика) и условий безопасного перехода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ind w:left="284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При пересечении проезжей части вне пешеходного перехода пешеходы не должны создавать помех для движения транспортных средств и выходить из-за стоящего транспортного средства или иного препятствия, ограничивающего обзорность, не убедившись в отсутствии приближа</w:t>
                        <w:softHyphen/>
                        <w:t>ющихся транспортных средств.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ind w:left="284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Ожидать общественный транспорт разрешается только на при</w:t>
                        <w:softHyphen/>
                        <w:t>поднятых над проезжей частью посадочных площадках, а при их отсутствии — на тротуаре или обочине. В местах остановок общественного транспорта, необорудованных приподнятыми посадочными площадками, разрешается выходить на проезжую часть для посадки в транспортное средство лишь после его остановки.</w:t>
                      </w:r>
                    </w:p>
                    <w:p>
                      <w:pPr>
                        <w:pStyle w:val="Style19"/>
                        <w:numPr>
                          <w:ilvl w:val="0"/>
                          <w:numId w:val="2"/>
                        </w:numPr>
                        <w:spacing w:before="0" w:after="200"/>
                        <w:ind w:left="284" w:hanging="360"/>
                        <w:contextualSpacing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Запомни: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 общественный транспорта после выхода нельзя обходить ни спереди, ни сзади: нужно дождаться,  когда транспорт отъедет, дойти до ближайшего пешеходного перехода и только тогда, соблюдая вышеперечисленные Правила, начинать перех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33:00Z</dcterms:created>
  <dc:creator>sokolova</dc:creator>
  <dc:description/>
  <cp:keywords/>
  <dc:language>en-US</dc:language>
  <cp:lastModifiedBy>МАОУ СОШ № 22</cp:lastModifiedBy>
  <cp:lastPrinted>2009-04-23T12:35:00Z</cp:lastPrinted>
  <dcterms:modified xsi:type="dcterms:W3CDTF">2018-06-25T11:32:00Z</dcterms:modified>
  <cp:revision>3</cp:revision>
  <dc:subject/>
  <dc:title/>
</cp:coreProperties>
</file>